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Частина ІІІ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>Прогнозна сума видат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>на фінансування окремих заходів на 2024 рік</w:t>
      </w:r>
    </w:p>
    <w:p>
      <w:pPr>
        <w:pStyle w:val="Normal"/>
        <w:spacing w:lineRule="atLeast" w:line="39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3.1. Технічний захист інформації в органах виконавчої вл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tbl>
      <w:tblPr>
        <w:tblW w:w="9697" w:type="dxa"/>
        <w:jc w:val="left"/>
        <w:tblInd w:w="-4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957"/>
        <w:gridCol w:w="1822"/>
        <w:gridCol w:w="3397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 на виконання, тис. грн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шті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цінювання захищеності інформації при атестації комплексу технічного захисту інформації на  об’єктах інформаційної дія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Харківська  обласна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ержавна (військова) адміністраці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50,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39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 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2. Фінансова підтримка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ЛАСНОГО КОМУНАЛЬНОГО ПІДПРИЄМСТВА ХАРКІВСЬКОЇ ОБЛАСНОЇ РАДИ «ЗНАХІДКА»</w:t>
      </w:r>
    </w:p>
    <w:p>
      <w:pPr>
        <w:pStyle w:val="Normal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8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Cум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 на виконання,</w:t>
              <w:br/>
              <w:t>тис. 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нс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трим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С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МУ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ХАР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СЬ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ЗН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45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Хар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с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445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3.3. Фінансова підтримка ОК ВЕП «ДЕРЖПР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tbl>
      <w:tblPr>
        <w:tblW w:w="9782" w:type="dxa"/>
        <w:jc w:val="left"/>
        <w:tblInd w:w="-4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970"/>
        <w:gridCol w:w="18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 на  виконанн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шті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а підтримка                                       ОК ВЕП «ДЕРЖПРОМ» на безповоротній основ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A Classic Journal;Times New Roman" w:ascii="A Classic Journal;Times New Roman" w:hAnsi="A Classic Journal;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158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Хар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с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uk-UA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нески до статутного капіталу суб’єктів господарювання                    ОК ВЕП «ДЕРЖП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35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Хар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с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uk-UA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6508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3.4. Фінансування заходів по допризовній підготовці та призо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громадян України на строкову військову службу в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77"/>
        <w:gridCol w:w="1702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C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 на виконання,</w:t>
              <w:br/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готовлення та придбання статистичної та облікової документаці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82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боронної, мобілізаційної роботи та взаємодії з правоохоронними органами Харківської обласної державної (військової)  адміністрації</w:t>
              <w:br/>
              <w:t>(виконавець - Харківсь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територіальний центр комплектування та соціальної підтрим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lang w:val="uk-UA"/>
              </w:rPr>
              <w:t> </w:t>
            </w:r>
          </w:p>
        </w:tc>
      </w:tr>
      <w:tr>
        <w:trPr>
          <w:trHeight w:val="1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дбання канцелярського та письмового приладд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97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боронної, мобілізаційної роботи та взаємодії з правоохоронними органами Харківської обласної державної (військової)  адміністрації</w:t>
              <w:br/>
              <w:t>(виконавець - Харківськи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територіальний центр комплектування та соціальної підтрим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дбання предметів, матеріалів для господарських ці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38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боронної, мобілізаційної роботи та взаємодії з правоохоронними органами Харківської обласної державної (військової)  адміністрації</w:t>
              <w:br/>
              <w:t>(виконавець - Харківськи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територіальний центр комплектування та соціальної підтрим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ранспортні витрати, пов’язані з призовом молоді до лав Збройних Сил Украї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98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боронної, мобілізаційної роботи та взаємодії з правоохоронними органами Харківської обласної державної (військової)  адміністрації</w:t>
              <w:br/>
              <w:t>(виконавець - Харківськи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територіальний центр комплектування та соціальної підтрим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трати на медичне та санітарно-гігієнічне обслуговування призов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34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боронної, мобілізаційної роботи та взаємодії з правоохоронними органами Харківської обласної державної (військової)  адміністрації</w:t>
              <w:br/>
              <w:t>(виконавець - Харківськи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територіальний центр комплектування та соціальної підтрим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99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49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 Classic Journa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44:00Z</dcterms:created>
  <dc:creator>kus</dc:creator>
  <dc:description/>
  <cp:keywords/>
  <dc:language>en-US</dc:language>
  <cp:lastModifiedBy>Work</cp:lastModifiedBy>
  <cp:lastPrinted>2022-12-26T16:20:00Z</cp:lastPrinted>
  <dcterms:modified xsi:type="dcterms:W3CDTF">2023-11-07T07:59:00Z</dcterms:modified>
  <cp:revision>4</cp:revision>
  <dc:subject/>
  <dc:title/>
</cp:coreProperties>
</file>